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585754604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A446   INGLES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LICEO  “CASSINI” SANREMO</w:t>
        <w:tab/>
        <w:tab/>
        <w:tab/>
        <w:tab/>
        <w:tab/>
        <w:t>1 CATT. O.F.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7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IMPERIA</w:t>
        <w:tab/>
        <w:tab/>
        <w:tab/>
        <w:tab/>
        <w:t>H.10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“VIEUSSEUX”  IMPERIA</w:t>
        <w:tab/>
        <w:tab/>
        <w:tab/>
        <w:tab/>
        <w:t>1 CATT.O.F.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4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“APROSIO”  VENTIMIGLIA</w:t>
        <w:tab/>
        <w:tab/>
        <w:tab/>
        <w:tab/>
        <w:t>H.17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P “AICARDI” AGRICOLTURA SANREMO</w:t>
        <w:tab/>
        <w:tab/>
        <w:tab/>
        <w:t>H.4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>IPSSAR “RUFFINI” ARMA DI TAGGIA</w:t>
        <w:tab/>
        <w:tab/>
        <w:t>1 CATT. O.F.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>H.15.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>ITCG  “C.COLOMBO”  SEZ.TAGGIA</w:t>
        <w:tab/>
        <w:tab/>
        <w:t>h.7____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RUFFINI” IMPERIA</w:t>
        <w:tab/>
        <w:tab/>
        <w:t>H.6___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 P.A.C.L.E. MONTALE” BORDIGHERA</w:t>
        <w:tab/>
        <w:tab/>
        <w:t>H.5____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ALILEI”  IMPERIA</w:t>
        <w:tab/>
        <w:tab/>
        <w:t>H.9 ___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M.POLO” VENTIMIGLIA</w:t>
        <w:tab/>
        <w:tab/>
        <w:t>1 CATT.O.D.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H.3______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CALVI” IMPERIA</w:t>
        <w:tab/>
        <w:tab/>
        <w:t>H.5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MARCONI” IMPERIA</w:t>
        <w:tab/>
        <w:tab/>
        <w:t>1 CATT. O.F.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H.12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 MARCONI” SERALE IMPERIA</w:t>
        <w:tab/>
        <w:tab/>
        <w:t>H.10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MARCONI” SEZ.SANREMO</w:t>
        <w:tab/>
        <w:tab/>
        <w:t>1 CATT.O.D.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H.3_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FERMI”  VENTIMIGLIA</w:t>
        <w:tab/>
        <w:tab/>
        <w:t>1 CATT. O.F.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H.6__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COLOMBO” SANREMO</w:t>
        <w:tab/>
        <w:tab/>
        <w:t>1 CATT.O.F.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>H.6_________________________</w:t>
        <w:tab/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49:00Z</dcterms:created>
  <dc:creator>M.I.U.R.</dc:creator>
  <dc:description/>
  <cp:keywords/>
  <dc:language>en-US</dc:language>
  <cp:lastModifiedBy>M.I.U.R.</cp:lastModifiedBy>
  <cp:lastPrinted>2006-08-17T12:49:00Z</cp:lastPrinted>
  <dcterms:modified xsi:type="dcterms:W3CDTF">2006-08-17T11:02:00Z</dcterms:modified>
  <cp:revision>4</cp:revision>
  <dc:subject/>
  <dc:title> </dc:title>
</cp:coreProperties>
</file>